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Estudio de Caso – Selección de Indicadores</w:t>
      </w:r>
    </w:p>
    <w:p>
      <w:pPr>
        <w:pStyle w:val="Normal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l PNT del país X ha alcanzado una tasa alta (del 82%) de éxito en el tratamiento; sin embargo, la tasa global de detección de casos de TB es solo del 50%, lo que esta muy por debajo de lo recomendado por la OMS (se recomienda el 70%). A nivel nacional, la proporción de casos de TB pulmonar con BAAR (+) es de 60%, aunque algunas provincias reportan proporciones mas altas de casos con BAAR (-), casi del 50%. El PNT ha decidido implementar algunas actividades nuevas con el fin de mejorar la detección de casos a través de todo el país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año pasado, un donante internacional le entrego fondos al PNT para comprar equipos de laboratorio y renovar los laboratorios existentes. Esto ha permitido que el PNT haya desarrollado una red de laboratorios a nivel nacional con un laboratorio de referencia y actividades de control de calidad. Este donante a la vez, ofreció capacitación en microscopia a un número limitado de técnicos de laboratorio. El director del PNT esta tratando de generar conciencia acerca de la importancia de los programas de TB en algunos representantes del gobierno y espera que estos esfuerzos se traduzcan en un apoyo monetario y de recursos para el PNT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Que indicadores serian útiles para que el PNT pudiera monitorizar el efecto que tienen estos sucesos en el incremento de la detección de casos?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Utilizando el marco para el sistema de M&amp;E, seleccione los indicadores para monitorizar las actividades a nivel regional y nacional. Para cada indicador, haga una lista de la fuente de datos, explique si esta es una fuente de datos existente o si es una fuente de datos que requiere un nuevo sistema de recolección o una fuente alternativa. Sea realista, tenga en cuenta los recursos financieros y humanos, al igual que las limitaciones de tiempo, ya que con frecuencia estos son obstáculos. </w:t>
      </w:r>
    </w:p>
    <w:p>
      <w:pPr>
        <w:pStyle w:val="Normal"/>
        <w:rPr>
          <w:lang w:val="es-ES"/>
        </w:rPr>
      </w:pPr>
      <w:r>
        <w:rPr>
          <w:lang w:val="es-ES"/>
        </w:rPr>
        <w:t>Cuales son los indicadores más importantes de monitorizar? Cuales serian útiles pero secundarios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ste ejercicio, continuara con la discusión de fortalezas y debilidades de los indicadores. Este preparado para explicar porque selecciono dicho indicador, y como usted utilizara ese indicador para monitorear la implementación del programa, identificar los problemas y/o ofrecer soluciones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244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5:45:00Z</dcterms:created>
  <dc:creator>CLAUDIA MEDINA</dc:creator>
  <dc:description/>
  <dc:language>en-US</dc:language>
  <cp:lastModifiedBy>Jessica Posner</cp:lastModifiedBy>
  <dcterms:modified xsi:type="dcterms:W3CDTF">2005-03-21T15:45:00Z</dcterms:modified>
  <cp:revision>2</cp:revision>
  <dc:subject/>
  <dc:title>Estudio de Caso – Selección de Indicado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4221077</vt:r8>
  </property>
  <property fmtid="{D5CDD505-2E9C-101B-9397-08002B2CF9AE}" pid="3" name="_AuthorEmail">
    <vt:lpwstr>jposner@tulane.edu</vt:lpwstr>
  </property>
  <property fmtid="{D5CDD505-2E9C-101B-9397-08002B2CF9AE}" pid="4" name="_AuthorEmailDisplayName">
    <vt:lpwstr>Jessica Posner</vt:lpwstr>
  </property>
  <property fmtid="{D5CDD505-2E9C-101B-9397-08002B2CF9AE}" pid="5" name="_EmailSubject">
    <vt:lpwstr>Day Two group activity</vt:lpwstr>
  </property>
</Properties>
</file>